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504787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781591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639135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80529943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